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«Своя игра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Крайний Север (Зона арктических пустынь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и обогащение кругозора учащихся по теме.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репление изученного материала. 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коммуникативных качеств личности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презентация, жетоны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Описание игры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проводится с учащимися одного класса. (Возможен вариант проведения игры между детьми одной команды на личное первенство).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ети делятся на несколько команд с помощью жеребьёвки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знакомятся с правилами игры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 экране (доске) расположено игровое поле с категориями вопросов (по цвету) и оценкой в баллах каждого вопроса (от 10 баллов до 50 баллов)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ам по очереди предлагается выбирать категорию и вопрос (например: желтый – 50)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думывание ответа команде даётся не более 30 секунд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правильном ответе возможность ответить передаётся другим командам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ая игра предоставляет ответы на предлагаемые вопросы. Дети могут сами проверить правильность своих  суждений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ем становится команда, набравшая наибольшее количество баллов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флексия: мои мысли об игре…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овое поле (слайд № 2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497580" cy="2606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215" t="17171" r="12929" b="125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758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3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A5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A5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 по-другому называют Крайний Север? Почему так?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A5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A5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Арктика. С греческого «арктос» - медведь.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A5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A5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ною питаются рыбы и большие морские звери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A5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A5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Рачки. 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A5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A5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елогрудые, с черными спинками, птицы. На суше они довольно неуклюжи. Каждую весну на голых скалах они откладывают по одному яйцу. Яйца крупные, красивые, разнообразной расцветки (белые, желтые, серые, зеленые с рисунком, в крапинку). 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A5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A5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Кайры. 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A5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A5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Эта птица с интересным клювом удивительно летает. Она несется у самой поверхности воды и сложно разобраться: бежит по воде или летит по воздуху. Хорошо ныряет (до 60 метров) в глубину. Под водой может находиться до 3 минут. 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A5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A5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Тупик.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A5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A5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д издания Красной книги в нашей стране? 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A5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A5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В нашей стране Красная книга вышла в 1978 году. Она называлась Красная книга СССР. Все сведения уместились в одном томе, но выяснилось, что в защите нуждается большее число видов. Поэтому второе издание вышло в 1984 году в 2 томах.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3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Этот великан может достигать в длину больше 3 метров и весить более 1 тонны. Он прекрасный пловец, хорошо слышит и видит. Добычу он способен учуять на очень большом расстоянии. 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Белый медведь. 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тешественник Фритьоф Нансен описывал это так: «Все небо сверкало. Массы света разделились на блестящие разноцветные полосы и переплетались причудливым образом»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Северное сияние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укцион «Кто больше знает о гагаре».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ворят, что в Арктике можно увидеть три разных медведя. Докажите, что это верное утверждение. 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Три медведя. На земле – белый медведь, на небе – два медведя: Большая медведица, Малая медведица.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то первым открыл Арктику? 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Арктика интересовала людей еще во времена Древней Греции, а может быть и раньше. Считается, что человеком, открывшим Арктику был известный греческий исследователь Питис (4 век до н.э.) 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3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дно из крупнейших ластоногих. У него мощные, иногда до метра клыки. Клыками он выковыривает на дне моллюсков, а затем зубами дробит их панцирь. Это добродушное, очень любознательное животное. 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Морж. 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ображения каких растений ты можешь поместить в эти рамки? (назвать 3 растения)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Полярный мак, лишайники, водоросли. 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юда прилетает большое количество птиц на гнездовье. Весной можно встретить редкую птицу – розовую чайку. Здесь единственное место, где гнездятся белые гуси, и обитает крупное животное, завезенное из Америки – овцебык.  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Остров Врангеля. Арктический заповедник (1976 год).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то общего у этих объектов природы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mc:AlternateContent>
                <mc:Choice Requires="wpg">
                  <w:drawing>
                    <wp:inline distT="0" distB="0" distL="0" distR="0">
                      <wp:extent cx="2971800" cy="11430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71800" cy="1143000"/>
                                <a:chOff x="0" y="0"/>
                                <a:chExt cx="2971800" cy="11430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97180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Picture 6" descr="овцебык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51480"/>
                                  <a:ext cx="886320" cy="977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Picture 7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1943280" y="0"/>
                                  <a:ext cx="923760" cy="1011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Picture 8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914400" y="46440"/>
                                  <a:ext cx="982440" cy="982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34pt;height:90pt" coordorigin="0,0" coordsize="4680,1800">
                      <v:rect id="shape_0" stroked="f" o:allowincell="t" style="position:absolute;left:0;top:0;width:4679;height:17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6" stroked="f" o:allowincell="t" style="position:absolute;left:0;top:81;width:1395;height:1538;mso-wrap-style:none;v-text-anchor:middle;mso-position-horizontal-relative:char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shape id="shape_0" ID="Picture 7" stroked="f" o:allowincell="t" style="position:absolute;left:3060;top:0;width:1454;height:1592;mso-wrap-style:none;v-text-anchor:middle;mso-position-horizontal-relative:char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shape id="shape_0" ID="Picture 8" stroked="f" o:allowincell="t" style="position:absolute;left:1440;top:73;width:1546;height:1546;mso-wrap-style:none;v-text-anchor:middle;mso-position-horizontal-relative:char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Овцебык, подснежник и розовый фламинго занесены в Красную книгу, как исчезающий виды. 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ни селятся колониями до несколько десятков тысяч птиц. Очень прожорливы. Чтобы добраться до корма проявляют изобретательность. Найдя моллюска, роняют его на камни с большой высоты столько раз, пока не разобьют его раковину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Чайки. 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7:24:00Z</dcterms:created>
  <dc:creator>Nastya</dc:creator>
  <dc:description/>
  <cp:keywords/>
  <dc:language>en-US</dc:language>
  <cp:lastModifiedBy>Nastya</cp:lastModifiedBy>
  <dcterms:modified xsi:type="dcterms:W3CDTF">2010-10-28T17:24:00Z</dcterms:modified>
  <cp:revision>2</cp:revision>
  <dc:subject/>
  <dc:title/>
</cp:coreProperties>
</file>